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GB – geography.</w:t>
      </w:r>
    </w:p>
    <w:p>
      <w:pPr>
        <w:pStyle w:val="Normal1"/>
        <w:numPr>
          <w:ilvl w:val="0"/>
          <w:numId w:val="1"/>
        </w:numPr>
        <w:spacing w:lineRule="auto" w:line="360" w:before="0" w:after="12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Great Britain is situated on the British Isles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y lie to the west of the continent of Europe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larger of the two big islands is known as Great Britain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smaller island is Ireland, with Northern Ireland and the Irish Republic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island of Great Britain together with the </w:t>
      </w:r>
      <w:r>
        <w:rPr>
          <w:sz w:val="24"/>
        </w:rPr>
        <w:t>neighboring</w:t>
      </w:r>
      <w:r>
        <w:rPr>
          <w:b w:val="false"/>
          <w:color w:val="auto"/>
          <w:sz w:val="24"/>
        </w:rPr>
        <w:t xml:space="preserve"> minor islands and the northeastern part of Ireland constitute the United Kingdom of Great Britain and Northern Ireland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>The country is usually called Great Britain (or England).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total area of Great Britain is 244,000 square kilometres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west coast of the country is washed by the waters of the Atlantic Ocean and the Irish Sea, the east coast is washed by the North Sea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Great Britain is separated from France by the English Channel which is 32 km. wide in its narrowest part, and 180 km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In its widest part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seas surrounding Great Britain are not very deep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surface of England and Ireland is flat, but the surface of Scotland and Wales is mountainous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In Wales, there are the Cambrian Mountains, the highest peak of which is Snowdon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It is 3,560 feet high (nearly 1,000 metres)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In Scotland, the main chain of mountains is called the Grampians, its highest peak is Ben Nevis (4,400 feet high)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>The mountainous northern part of Scotland is called the Highlands.</w:t>
      </w:r>
      <w:r>
        <w:rPr>
          <w:sz w:val="24"/>
        </w:rPr>
        <w:t xml:space="preserve">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rivers of Great Britain are short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Thames, the Severn and the Clyde are the most important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b w:val="false"/>
          <w:color w:val="auto"/>
          <w:sz w:val="24"/>
        </w:rPr>
        <w:t xml:space="preserve">The Thames on which London, the capital of Great Britain is situated, flows into the North Sea and is very deep. </w:t>
      </w:r>
    </w:p>
    <w:p>
      <w:pPr>
        <w:pStyle w:val="Normal1"/>
        <w:numPr>
          <w:ilvl w:val="0"/>
          <w:numId w:val="1"/>
        </w:numPr>
        <w:spacing w:lineRule="auto" w:line="360"/>
        <w:ind w:left="357" w:hanging="357"/>
        <w:rPr/>
      </w:pPr>
      <w:r>
        <w:rPr>
          <w:b w:val="false"/>
          <w:color w:val="auto"/>
          <w:sz w:val="24"/>
        </w:rPr>
        <w:t>There are many beautiful lakes in Great Britain, the largest part of them is in the Lake District in northwestern England.</w:t>
      </w:r>
    </w:p>
    <w:sectPr>
      <w:headerReference w:type="default" r:id="rId2"/>
      <w:type w:val="nextPage"/>
      <w:pgSz w:w="11906" w:h="16820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u w:val="single"/>
      </w:rPr>
    </w:pPr>
    <w:r>
      <w:rPr>
        <w:rFonts w:cs="Arial" w:ascii="Arial" w:hAnsi="Arial"/>
        <w:sz w:val="24"/>
        <w:u w:val="single"/>
      </w:rPr>
      <w:t>Тема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00"/>
      <w:jc w:val="both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9:14:00Z</dcterms:created>
  <dc:creator>Patient Of Dr.OGen</dc:creator>
  <dc:description/>
  <dc:language>en-US</dc:language>
  <cp:lastModifiedBy>Patient Of Dr.OGen</cp:lastModifiedBy>
  <cp:lastPrinted>2002-05-31T13:21:00Z</cp:lastPrinted>
  <dcterms:modified xsi:type="dcterms:W3CDTF">2002-05-31T09:22:00Z</dcterms:modified>
  <cp:revision>3</cp:revision>
  <dc:subject/>
  <dc:title/>
</cp:coreProperties>
</file>